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240"/>
        <w:rPr/>
      </w:pPr>
      <w:r>
        <w:rPr>
          <w:lang w:val="en-US"/>
        </w:rPr>
        <w:t>Содержание файла P_CommonSimpleTypeAll</w:t>
      </w:r>
      <w:r>
        <w:rPr/>
        <w:t>_v01.xsd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1133"/>
        <w:gridCol w:w="3260"/>
        <w:gridCol w:w="3083"/>
      </w:tblGrid>
      <w:tr>
        <w:trPr>
          <w:tblHeader w:val="true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ип данны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а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именовани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полнительная информаци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nonEmptyStr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е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2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3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4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6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6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8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8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9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9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9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1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1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11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2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12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3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13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(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екст длиной до 15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5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3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3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4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5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4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45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5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6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6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6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1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2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12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кст </w:t>
            </w:r>
            <w:r>
              <w:rPr>
                <w:lang w:val="en-US"/>
              </w:rPr>
              <w:t>длиной до 15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15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5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5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5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55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5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1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12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5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51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512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10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5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1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15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0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0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4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46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0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204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046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2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eastAsia="en-US"/>
              </w:rPr>
              <w:t>Т(2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25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</w:t>
            </w:r>
            <w:r>
              <w:rPr>
                <w:lang w:val="en-US"/>
              </w:rPr>
              <w:t>3</w:t>
            </w:r>
            <w:r>
              <w:rPr/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</w:t>
            </w:r>
            <w:r>
              <w:rPr>
                <w:lang w:val="en-US"/>
              </w:rPr>
              <w:t>3</w:t>
            </w:r>
            <w:r>
              <w:rPr/>
              <w:t>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кст длиной до </w:t>
            </w:r>
            <w:r>
              <w:rPr>
                <w:lang w:val="en-US"/>
              </w:rPr>
              <w:t>3</w:t>
            </w:r>
            <w:r>
              <w:rPr/>
              <w:t>0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00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4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4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40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Текст </w:t>
            </w:r>
            <w:r>
              <w:rPr>
                <w:lang w:val="en-US"/>
              </w:rPr>
              <w:t>длиной</w:t>
            </w:r>
            <w:r>
              <w:rPr/>
              <w:t xml:space="preserve"> до 5000 </w:t>
            </w:r>
            <w:r>
              <w:rPr>
                <w:lang w:val="en-US"/>
              </w:rPr>
              <w:t>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Ne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50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екст длиной до 5000 символов, запрещена пустая строк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(\s*[^\s]\s*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3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25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5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</w:t>
            </w:r>
            <w:r>
              <w:rPr>
                <w:lang w:val="en-US"/>
              </w:rPr>
              <w:t>10</w:t>
            </w:r>
            <w:r>
              <w:rPr/>
              <w:t>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0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1</w:t>
            </w:r>
            <w:r>
              <w:rPr>
                <w:lang w:val="en-US"/>
              </w:rPr>
              <w:t>5</w:t>
            </w:r>
            <w:r>
              <w:rPr/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</w:t>
            </w:r>
            <w:r>
              <w:rPr>
                <w:lang w:val="en-US"/>
              </w:rPr>
              <w:t>15</w:t>
            </w:r>
            <w:r>
              <w:rPr/>
              <w:t>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15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</w:t>
            </w:r>
            <w:r>
              <w:rPr>
                <w:lang w:val="en-US"/>
              </w:rPr>
              <w:t>2</w:t>
            </w:r>
            <w:r>
              <w:rPr/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</w:t>
            </w:r>
            <w:r>
              <w:rPr>
                <w:lang w:val="en-US"/>
              </w:rPr>
              <w:t>20</w:t>
            </w:r>
            <w:r>
              <w:rPr/>
              <w:t>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0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</w:t>
            </w:r>
            <w:r>
              <w:rPr>
                <w:lang w:val="en-US"/>
              </w:rPr>
              <w:t>25</w:t>
            </w:r>
            <w:r>
              <w:rPr/>
              <w:t>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</w:t>
            </w:r>
            <w:r>
              <w:rPr>
                <w:lang w:val="en-US"/>
              </w:rPr>
              <w:t>25</w:t>
            </w:r>
            <w:r>
              <w:rPr/>
              <w:t>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25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</w:t>
            </w:r>
            <w:r>
              <w:rPr>
                <w:lang w:val="en-US"/>
              </w:rPr>
              <w:t>3</w:t>
            </w:r>
            <w:r>
              <w:rPr/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</w:t>
            </w:r>
            <w:r>
              <w:rPr>
                <w:lang w:val="en-US"/>
              </w:rPr>
              <w:t>30</w:t>
            </w:r>
            <w:r>
              <w:rPr/>
              <w:t>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30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</w:t>
            </w:r>
            <w:r>
              <w:rPr>
                <w:lang w:val="en-US"/>
              </w:rPr>
              <w:t>4</w:t>
            </w:r>
            <w:r>
              <w:rPr/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</w:t>
            </w:r>
            <w:r>
              <w:rPr>
                <w:lang w:val="en-US"/>
              </w:rPr>
              <w:t>40</w:t>
            </w:r>
            <w:r>
              <w:rPr/>
              <w:t>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40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1_</w:t>
            </w:r>
            <w:r>
              <w:rPr>
                <w:lang w:val="en-US"/>
              </w:rPr>
              <w:t>5</w:t>
            </w:r>
            <w:r>
              <w:rPr/>
              <w:t>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-</w:t>
            </w:r>
            <w:r>
              <w:rPr>
                <w:lang w:val="en-US"/>
              </w:rPr>
              <w:t>50</w:t>
            </w:r>
            <w:r>
              <w:rPr/>
              <w:t>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кст длиной до 5000 символов, минимальное значение 1 символ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одного симво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трех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шести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</w:t>
            </w:r>
            <w:r>
              <w:rPr>
                <w:lang w:val="en-US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</w:t>
            </w:r>
            <w:r>
              <w:rPr>
                <w:lang w:val="en-US"/>
              </w:rPr>
              <w:t>9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девяти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</w:t>
            </w:r>
            <w:r>
              <w:rPr>
                <w:lang w:val="en-US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</w:t>
            </w:r>
            <w:r>
              <w:rPr>
                <w:lang w:val="en-US"/>
              </w:rPr>
              <w:t>10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десяти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l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одиннадцати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четырех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10_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10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есяти цифр, в том числе две цифры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вадцати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_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вадцати цифр, в том числе одна цифра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_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вадцати цифр, в том числе две цифры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0_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вадцати цифр, в том числе четыре цифры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1_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1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вадцати одной цифры, в том числе одна цифра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2_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вадцати двух цифр, в том числе одна цифра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3_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3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двадцати трех цифр, в том числе одна цифра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8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тридцати восьми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38_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8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есятичное число с ограничением до тридцати восьми цифр, в том числе две цифры после запятой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ValueH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</w:t>
            </w:r>
            <w:r>
              <w:rPr>
                <w:lang w:val="en-US"/>
              </w:rPr>
              <w:t>15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Десятичное число с ограничением до пятнадцати цифр, в том числе 4 цифры после запятой. Не может быть меньше значения 0.00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ValuePositiveDecim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десятичное число, в том числе одна цифра после запятой. Не может быть меньше значения 0.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2ValuePositiveDecim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десятичное число, в том числе две цифры после запятой. Не может быть меньше значения 0.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Pos20_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десятичное число с ограничением до двадцати цифр, в том числе две цифры после запятой. Не может быть меньше значения 0.0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Pos21_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1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десятичное число с ограничением до двадцати одной цифры, в том числе одна цифра после запятой. Не может быть меньше значения 0.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Pos23_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3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ложительное десятичное число с ограничением до двадцати трех цифр, в том числе одна цифра после запятой. Не может быть меньше значения 0.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длиной до 2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длиной до 3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длиной до 4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6Min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длиной до 6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длиной до 20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2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длиной до 22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(положительное или отрицательное, или ноль) длиной до 40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_Min1Max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с минимальным (1) и максимальным (99) числовым значением включительн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6Min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 больше нуля, длиной до 6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22Min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больше нуля, длиной до 22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больше нуля, длиной до 10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больше нуля, длиной до 20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число больше нуля, длиной до 22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, длиной 1 циф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, длиной до 2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, длиной до 10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nn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Z(2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Целое положительное число или ноль, длиной до 20 цифр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New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( ?[0-9A-zА-яЁё&amp;'"!№;%:?*()+/,.~@#$=|«»{}-]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New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. Ограничение на длину 255 символ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( ?[0-9A-zА-яЁё&amp;'"!№;%:?*()+/,.~@#$=|«»{}-]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New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с ограничениями для наименований: Буквы русского, латинского алфавита, цифры, указанные знаки препинания и символы. Не допускается несколько пробелов подряд. Исключено использование табуляции (Tab) и перехода на новую строку (Enter). Ограничение на длину 500 символов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( ?[0-9A-zА-яЁё&amp;'"!№;%:?*()+/,.~@#$=|«»{}-])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nBound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тоположение ориентира (0 - вне границ участка, 1 - в границах участка, 2 - не определено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 - Расположение ориентира вне границ участка; 1 - Расположение ориентира в границах участка; 2 - Не определено.</w:t>
            </w:r>
          </w:p>
          <w:p>
            <w:pPr>
              <w:pStyle w:val="Style24"/>
              <w:rPr/>
            </w:pPr>
            <w:r>
              <w:rPr/>
              <w:t>Значения: 0, 1, 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ontou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тур (0 - внутренний, 1 - внешний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Значения: 0, 1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Undergroun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изнак контура (0 - Наземный контур, 1 - Подземный контур, 2 - Надземный контур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я: 0, 1, 2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Type_Uni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"Элементарный" тип для части эле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ечисления: Точка</w:t>
            </w:r>
          </w:p>
          <w:p>
            <w:pPr>
              <w:pStyle w:val="Style24"/>
              <w:rPr/>
            </w:pPr>
            <w:r>
              <w:rPr/>
              <w:t>Линия</w:t>
            </w:r>
          </w:p>
          <w:p>
            <w:pPr>
              <w:pStyle w:val="Style24"/>
              <w:rPr/>
            </w:pPr>
            <w:r>
              <w:rPr/>
              <w:t>Дуга</w:t>
            </w:r>
          </w:p>
          <w:p>
            <w:pPr>
              <w:pStyle w:val="Style24"/>
              <w:rPr/>
            </w:pPr>
            <w:r>
              <w:rPr/>
              <w:t>Прямоугольник</w:t>
            </w:r>
          </w:p>
          <w:p>
            <w:pPr>
              <w:pStyle w:val="Style24"/>
              <w:rPr/>
            </w:pPr>
            <w:r>
              <w:rPr/>
              <w:t xml:space="preserve">Окружность 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KindGeopoin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 характерной точки конту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Возможные значения: </w:t>
            </w:r>
          </w:p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; Наземная</w:t>
            </w:r>
          </w:p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; Подземная</w:t>
            </w:r>
          </w:p>
          <w:p>
            <w:pPr>
              <w:pStyle w:val="Style24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; Надземная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AllOrPartBord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раница объекта (1 - вся граница, 0 - часть (части) границы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я: 0,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FamilyStat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мейное положение (0 - не в браке, 1 - в браке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начения: 0, 1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DocSerie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ия доку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DocNumb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доку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DocNam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2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именование документ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ertificat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аттестата для кадастрового инженера, формат которого определен Порядком ведения Реестра кадастровых инженер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2}-[0-9]{2}-[0-9]{1,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ertificate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аттестата для кадастрового инженера, формат которого определен Порядком ведения Реестра кадастровых инженер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2}-[0-9]{2}-[0-9]{1,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SNIL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  <w:r>
              <w:rPr>
                <w:lang w:val="en-US"/>
              </w:rPr>
              <w:t>(1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аховой номер индивидуального лицевого счёта (СНИЛС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3}\-?\d{3}\-?\d{3}\s?\d{2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OKTMO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ОКТМ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GUI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GUID с ограничения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a-fA-F0-9]{8}-[a-fA-F0-9]{4}-[a-fA-F0-9]{4}-[a-fA-F0-9]{4}-[a-fA-F0-9]{12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FIA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3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 ФИАС с ограничениям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a-fA-F0-9]{8}-[a-fA-F0-9]{4}-[a-fA-F0-9]{4}-[a-fA-F0-9]{4}-[a-fA-F0-9]{12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D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дентификатор с ограничением длины до 255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IDREF2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5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сылка на идентификатор с ограничением длины до 255 символ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DistrictNul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дастровый номер кадастрового района (с ограничением на количество символов для частей кадастрового номера. Формат: А:Б, где А - 1 или 2 цифры; Б - 1 или 2 цифры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1,2}:\d{1,2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QuarterNul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-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(Формат: А:Б:В, где А - 1 или 2 цифры; Б - 1 или 2 цифры; В - 1, 6 или 7 цифр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1,2}:\d{1,2}:(\d{1}|\d{6,7}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sCadastralBlockTypeNul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</w:t>
            </w:r>
            <w:r>
              <w:rPr>
                <w:lang w:val="en-US"/>
              </w:rPr>
              <w:t>5-</w:t>
            </w:r>
            <w:r>
              <w:rPr/>
              <w:t>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с ограничением на количество символов для частей кадастрового номе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/>
              <w:t>Наложенные ограничения: \d{2}:\d{2}:\d{6,7}</w:t>
            </w:r>
          </w:p>
          <w:p>
            <w:pPr>
              <w:pStyle w:val="Style24"/>
              <w:rPr>
                <w:lang w:val="en-US"/>
              </w:rPr>
            </w:pPr>
            <w:r>
              <w:rPr/>
              <w:t>0:0:0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adastralBlock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кадастрового квартала с ограничением на количество символов для частей кадастрового номер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:\d{2}:\d{6,7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Number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дастровый номер объекта недвижимости (без ограничения на количество символов для частей кадастрового номера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+:\d+:\d+:\d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CadastralNumberNul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дастровый номер объекта недвижимости (Формат А:Б:В:Г, где А - 1 или 2 цифры; Б - 1 или 2 цифры; В - 1, 6 или 7 цифр, Г – от 1 цифры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1,2}:\d{1,2}:(\d{6,7}|\d{1}):\d{1,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CadastralNumberNul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Кадастровый номер объекта недвижимости (в том числе учтенного в кадастровом округе "Общероссийский"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 xml:space="preserve">Наложенные ограничения: </w:t>
            </w:r>
          </w:p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\d{2}:\d{2}:\d{6,7}:\d{1,}</w:t>
            </w:r>
          </w:p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0:0:0:\d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RegNumberBoun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val="en-US" w:eastAsia="en-US"/>
              </w:rPr>
              <w:t>T</w:t>
            </w:r>
            <w:r>
              <w:rPr>
                <w:lang w:eastAsia="en-US"/>
              </w:rPr>
              <w:t>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Учётный номер границы, арабские цифры до 40 знак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[0-9]{1,40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RegNumberCultu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 w:eastAsia="en-US"/>
              </w:rPr>
              <w:t>T</w:t>
            </w:r>
            <w:r>
              <w:rPr>
                <w:lang w:eastAsia="en-US"/>
              </w:rPr>
              <w:t>(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ационный номер объекта культурного наследия, арабские цифры 15 знак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15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RegNumberCardCultur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 w:eastAsia="en-US"/>
              </w:rPr>
              <w:t>T</w:t>
            </w:r>
            <w:r>
              <w:rPr>
                <w:lang w:eastAsia="en-US"/>
              </w:rPr>
              <w:t>(1-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егистрационный номер учётной карты объекта культурного наследия, арабские цифры до 15 знако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]{1,15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SurveyProjectN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/>
              <w:t>Т(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тный номер утвержденного проекта межевания террит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.\d{2}.\d{6,7}.\d{1,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SurveyProjectNumNul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 w:eastAsia="en-US"/>
              </w:rPr>
            </w:pPr>
            <w:r>
              <w:rPr/>
              <w:t>Т(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четный номер утвержденного проекта межевания территори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.\d{2}.\d{6,7}.\d{1,}</w:t>
            </w:r>
          </w:p>
          <w:p>
            <w:pPr>
              <w:pStyle w:val="Style24"/>
              <w:rPr/>
            </w:pPr>
            <w:r>
              <w:rPr/>
              <w:t>0.0.0.\d+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JP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 с изображением\Имя файла с изображением (Файл с изображением должен быть в формате JPEG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.+\.[j|J][p|P][g|G]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PDF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 с изображением\Имя файла с изображением (Файл с изображением должен быть в формате PDF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.+\.[p|P][d|D][f|F]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X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Относительный путь к файлу в формате XML\Имя файла в формате XML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</w:t>
            </w:r>
          </w:p>
          <w:p>
            <w:pPr>
              <w:pStyle w:val="Style24"/>
              <w:rPr>
                <w:lang w:eastAsia="en-US"/>
              </w:rPr>
            </w:pPr>
            <w:r>
              <w:rPr/>
              <w:t>.+\.[x|X][m|M][l|L]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Format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\Имя файла (формата JPG, PDF, XML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женные ограничения: </w:t>
            </w:r>
          </w:p>
          <w:p>
            <w:pPr>
              <w:pStyle w:val="Style24"/>
              <w:rPr/>
            </w:pPr>
            <w:r>
              <w:rPr/>
              <w:t>.+\.[p|P][d|D][f|F]</w:t>
            </w:r>
          </w:p>
          <w:p>
            <w:pPr>
              <w:pStyle w:val="Style24"/>
              <w:rPr/>
            </w:pPr>
            <w:r>
              <w:rPr/>
              <w:t>.+\.[x|X][m|M][l|L]</w:t>
            </w:r>
          </w:p>
          <w:p>
            <w:pPr>
              <w:pStyle w:val="Style24"/>
              <w:rPr/>
            </w:pPr>
            <w:r>
              <w:rPr/>
              <w:t>.+\.[z|Z][i|I][p|P]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ame500FormatAnd3D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носительный путь к файлу\Имя файла (в том числе в формате 3D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ложенные ограничения: </w:t>
            </w:r>
          </w:p>
          <w:p>
            <w:pPr>
              <w:pStyle w:val="Style24"/>
              <w:rPr/>
            </w:pPr>
            <w:r>
              <w:rPr/>
              <w:t>.+\.[p|P][d|D][f|F]</w:t>
            </w:r>
          </w:p>
          <w:p>
            <w:pPr>
              <w:pStyle w:val="Style24"/>
              <w:rPr/>
            </w:pPr>
            <w:r>
              <w:rPr/>
              <w:t>.+\.[x|X][m|M][l|L]</w:t>
            </w:r>
          </w:p>
          <w:p>
            <w:pPr>
              <w:pStyle w:val="Style24"/>
              <w:rPr/>
            </w:pPr>
            <w:r>
              <w:rPr/>
              <w:t>.+\.[z|Z][i|I][p|P]</w:t>
            </w:r>
          </w:p>
          <w:p>
            <w:pPr>
              <w:pStyle w:val="Style24"/>
              <w:rPr/>
            </w:pPr>
            <w:r>
              <w:rPr/>
              <w:t>.+\.[d|D][x|X][f|F]</w:t>
            </w:r>
          </w:p>
          <w:p>
            <w:pPr>
              <w:pStyle w:val="Style24"/>
              <w:rPr/>
            </w:pPr>
            <w:r>
              <w:rPr/>
              <w:t>.+\.[r|R][v|V][t|T]</w:t>
            </w:r>
          </w:p>
          <w:p>
            <w:pPr>
              <w:pStyle w:val="Style24"/>
              <w:rPr/>
            </w:pPr>
            <w:r>
              <w:rPr/>
              <w:t>.+\.[p|P][l|L][n|N]</w:t>
            </w:r>
          </w:p>
          <w:p>
            <w:pPr>
              <w:pStyle w:val="Style24"/>
              <w:rPr/>
            </w:pPr>
            <w:r>
              <w:rPr/>
              <w:t>.+\.[s|S][k|K][p|P]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sMapPlan500xm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шаблон имени файла карта-плана MapPlan_*.xml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Наложенные ограничения: .*[M|m][a|A][p|P][P|p][l|L][a|A][n|N]_.+\.[x|X][m|M][l|L]</w:t>
            </w:r>
          </w:p>
        </w:tc>
      </w:tr>
      <w:tr>
        <w:trPr/>
        <w:tc>
          <w:tcPr>
            <w:tcW w:w="9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Простые типы формата СМЭВ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CadastralNumber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4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дастровый номер объекта недвижимости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:\d{2}:\d{6,7}:\d{1,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ostalCodeRF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чтовый индекс, РФ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6}</w:t>
            </w:r>
          </w:p>
          <w:p>
            <w:pPr>
              <w:pStyle w:val="Style24"/>
              <w:rPr/>
            </w:pPr>
            <w:r>
              <w:rPr/>
              <w:t>(cтрока, состоящая из 6 цифр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PhoneNumberRF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телефона в РФ, в десятизначном формате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10} (cтрока, состоящая из 10 цифр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EmailAddress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дрес электронной почты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0-9a-zA-Z_.\-]{2,50}[@]{1}[0-9a-zA-Z_./-]{2,50}[.]{1}[a-zA-Z]{2,5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LegalPersonINN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>
                <w:lang w:eastAsia="en-US"/>
              </w:rPr>
              <w:t>(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ИНН юридического л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 xml:space="preserve">Наложенные ограничения: \d{10} </w:t>
            </w:r>
            <w:r>
              <w:rPr/>
              <w:t>(cтрока, состоящая из 10 цифр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PhysicalPersonINN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>
                <w:lang w:eastAsia="en-US"/>
              </w:rPr>
              <w:t>(1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ИНН физического л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 xml:space="preserve">Наложенные ограничения: \d{12} </w:t>
            </w:r>
            <w:r>
              <w:rPr/>
              <w:t>(cтрока, состоящая из 12 цифр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OGRNCompany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>
                <w:lang w:eastAsia="en-US"/>
              </w:rPr>
              <w:t>(1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>ОГРН юридического лиц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eastAsia="en-US"/>
              </w:rPr>
            </w:pPr>
            <w:r>
              <w:rPr>
                <w:lang w:eastAsia="en-US"/>
              </w:rPr>
              <w:t xml:space="preserve">Наложенные ограничения: [125]{1}\d{12} </w:t>
            </w:r>
            <w:r>
              <w:rPr/>
              <w:t>(cтрока, состоящая из 13 цифр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OGRNSoleProprietor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ГРН индивидуального предпринимателя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3]{1}\d{14} (cтрока, состоящая из 15 цифр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ovietStyleDocumentSeries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ерии документов, таких как свидетельства о рождении, советские паспорта, и т.д: римская цифра, тире, две прописные буквы кириллиц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IVXLCDM]{1,3}[\-][А-Я]{2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OKATO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1-1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д ОКАТ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1,11} (cтрока от 1 до 11 цифр).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SNILSTyp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1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НИЛС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11} (cтрока, состоящая из 11 цифр)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igits-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двух цифр. Например серия загранпаспорт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2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igits-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четырёх цифр. Например серия паспорта РФ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4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igits-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шести цифр. Например номер паспорта РФ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6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digits-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lang w:val="en-US"/>
              </w:rPr>
              <w:t>T</w:t>
            </w:r>
            <w:r>
              <w:rPr/>
              <w:t>(7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рока, состоящая из семи цифр. Например номер загранпаспорта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\d{4}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and-nu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. Допускаются также пробелы, цифры, точки, запятые, тире, апостроф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0-9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and-num-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, длиной до 50 символов. Допускаются также пробелы, цифры, точки, запятые, тире, апостроф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0-9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and-num-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, длиной до 100 символов. Допускаются также пробелы, цифры, точки, запятые, тире, апостроф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0-9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and-num-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b/>
                <w:b/>
              </w:rPr>
            </w:pPr>
            <w:r>
              <w:rPr/>
              <w:t>Русский текст, длиной до 200 символов. Допускаются также пробелы, цифры, точки, запятые, тире, апостроф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0-9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and-num-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, длиной до 500 символов. Допускаются также пробелы, цифры, точки, запятые, тире, апострофы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0-9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. Допускаются также пробелы, точки, запятые, тире, апострофы. Цифры не допускаютс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, длиной до 50 символов, цифры не допускаютс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1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, длиной до 100 символов, цифры не допускаютс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2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, длиной до 200 символов, цифры не допускаютс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]*</w:t>
            </w:r>
          </w:p>
        </w:tc>
      </w:tr>
      <w:tr>
        <w:trPr/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rus-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(50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сский текст, длиной до 500 символов, цифры не допускаются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аложенные ограничения: [а-яА-ЯёЁ\-0-9][а-яА-ЯёЁ\-\s'',.]*</w:t>
            </w:r>
          </w:p>
        </w:tc>
      </w:tr>
    </w:tbl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6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240"/>
      <w:outlineLvl w:val="0"/>
    </w:pPr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40"/>
      <w:outlineLvl w:val="1"/>
    </w:pPr>
    <w:rPr>
      <w:rFonts w:ascii="Arial" w:hAnsi="Arial" w:eastAsia="Times New Roman" w:cs="Times New Roman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40"/>
      <w:outlineLvl w:val="2"/>
    </w:pPr>
    <w:rPr>
      <w:rFonts w:ascii="Arial" w:hAnsi="Arial" w:eastAsia="Times New Roman" w:cs="Times New Roman"/>
      <w:b/>
      <w:i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lineRule="auto" w:line="240" w:before="240" w:after="40"/>
      <w:outlineLvl w:val="3"/>
    </w:pPr>
    <w:rPr>
      <w:rFonts w:ascii="Arial" w:hAnsi="Arial" w:eastAsia="Times New Roman" w:cs="Times New Roman"/>
      <w:bCs/>
      <w:i/>
      <w:iCs/>
      <w:sz w:val="20"/>
      <w:szCs w:val="24"/>
    </w:rPr>
  </w:style>
  <w:style w:type="paragraph" w:styleId="Heading5">
    <w:name w:val="Heading 5"/>
    <w:basedOn w:val="Heading4"/>
    <w:next w:val="Normal"/>
    <w:qFormat/>
    <w:pPr>
      <w:numPr>
        <w:ilvl w:val="0"/>
        <w:numId w:val="3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40"/>
      <w:ind w:firstLine="567"/>
      <w:outlineLvl w:val="5"/>
    </w:pPr>
    <w:rPr>
      <w:rFonts w:ascii="Times New Roman" w:hAnsi="Times New Roman" w:eastAsia="Times New Roman" w:cs="Times New Roman"/>
      <w:b/>
      <w:i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40"/>
      <w:ind w:firstLine="567"/>
      <w:jc w:val="center"/>
      <w:outlineLvl w:val="6"/>
    </w:pPr>
    <w:rPr>
      <w:rFonts w:ascii="Times New Roman" w:hAnsi="Times New Roman" w:eastAsia="Times New Roman" w:cs="Times New Roman"/>
      <w:i/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40"/>
      <w:ind w:firstLine="567"/>
      <w:outlineLvl w:val="7"/>
    </w:pPr>
    <w:rPr>
      <w:rFonts w:ascii="Arial" w:hAnsi="Arial" w:eastAsia="Times New Roman" w:cs="Times New Roman"/>
      <w:i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120" w:after="60"/>
      <w:ind w:firstLine="567"/>
      <w:outlineLvl w:val="8"/>
    </w:pPr>
    <w:rPr>
      <w:rFonts w:ascii="Times New Roman" w:hAnsi="Times New Roman" w:eastAsia="Times New Roman" w:cs="Times New Roman"/>
      <w:b/>
      <w:i/>
      <w:color w:val="0000FF"/>
      <w:sz w:val="2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аметкиНаПолях Знак"/>
    <w:qFormat/>
    <w:rPr>
      <w:rFonts w:ascii="Times New Roman" w:hAnsi="Times New Roman" w:eastAsia="Times New Roman" w:cs="Times New Roman"/>
      <w:i/>
      <w:color w:val="800000"/>
      <w:sz w:val="16"/>
      <w:szCs w:val="24"/>
    </w:rPr>
  </w:style>
  <w:style w:type="character" w:styleId="Style7">
    <w:name w:val="Команда"/>
    <w:qFormat/>
    <w:rPr>
      <w:rFonts w:ascii="Arial CYR" w:hAnsi="Arial CYR" w:cs="Arial CYR"/>
      <w:b/>
    </w:rPr>
  </w:style>
  <w:style w:type="character" w:styleId="Style8">
    <w:name w:val="Примечание Знак"/>
    <w:qFormat/>
    <w:rPr>
      <w:rFonts w:ascii="Times New Roman" w:hAnsi="Times New Roman" w:eastAsia="Tahoma" w:cs="Times New Roman"/>
      <w:color w:val="000080"/>
      <w:sz w:val="20"/>
      <w:szCs w:val="24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kern w:val="2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sz w:val="20"/>
      <w:szCs w:val="24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i/>
      <w:sz w:val="20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bCs/>
      <w:i/>
      <w:iCs/>
      <w:sz w:val="20"/>
      <w:szCs w:val="24"/>
    </w:rPr>
  </w:style>
  <w:style w:type="character" w:styleId="5">
    <w:name w:val="Заголовок 5 Знак"/>
    <w:qFormat/>
    <w:rPr>
      <w:rFonts w:ascii="Arial" w:hAnsi="Arial" w:eastAsia="Times New Roman" w:cs="Times New Roman"/>
      <w:bCs/>
      <w:i/>
      <w:iCs/>
      <w:sz w:val="20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i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0"/>
      <w:szCs w:val="24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i/>
      <w:color w:val="0000FF"/>
      <w:sz w:val="20"/>
      <w:szCs w:val="24"/>
    </w:rPr>
  </w:style>
  <w:style w:type="character" w:styleId="CODE">
    <w:name w:val="CODE"/>
    <w:qFormat/>
    <w:rPr>
      <w:rFonts w:ascii="Courier New" w:hAnsi="Courier New" w:cs="Courier New"/>
      <w:b/>
      <w:lang w:val="en-US" w:eastAsia="en-US"/>
    </w:rPr>
  </w:style>
  <w:style w:type="character" w:styleId="DFN">
    <w:name w:val="DFN"/>
    <w:qFormat/>
    <w:rPr>
      <w:b/>
      <w:i/>
    </w:rPr>
  </w:style>
  <w:style w:type="character" w:styleId="Style10">
    <w:name w:val="Важно Знак"/>
    <w:qFormat/>
    <w:rPr>
      <w:rFonts w:ascii="Times New Roman" w:hAnsi="Times New Roman" w:eastAsia="Tahoma" w:cs="Times New Roman"/>
      <w:b/>
      <w:color w:val="FF0000"/>
      <w:sz w:val="20"/>
      <w:szCs w:val="24"/>
    </w:rPr>
  </w:style>
  <w:style w:type="character" w:styleId="Style11">
    <w:name w:val="Основной текст Знак"/>
    <w:basedOn w:val="Style5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Heading1"/>
    <w:next w:val="TextBody"/>
    <w:qFormat/>
    <w:pPr>
      <w:numPr>
        <w:ilvl w:val="0"/>
        <w:numId w:val="3"/>
      </w:numPr>
    </w:pPr>
    <w:rPr>
      <w:bCs/>
      <w:caps w:val="false"/>
      <w:smallCaps w:val="fals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lineRule="auto" w:line="240" w:before="40" w:after="40"/>
    </w:pPr>
    <w:rPr>
      <w:rFonts w:ascii="Calibri" w:hAnsi="Calibri" w:eastAsia="Times New Roman" w:cs="Times New Roman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spacing w:lineRule="auto" w:line="240" w:before="40" w:after="40"/>
    </w:pPr>
    <w:rPr>
      <w:rFonts w:ascii="Calibri" w:hAnsi="Calibri" w:eastAsia="Times New Roman" w:cs="Times New Roman"/>
      <w:szCs w:val="24"/>
    </w:rPr>
  </w:style>
  <w:style w:type="paragraph" w:styleId="Style18">
    <w:name w:val="ЗаметкиНаПолях"/>
    <w:basedOn w:val="Normal"/>
    <w:qFormat/>
    <w:pPr>
      <w:pBdr>
        <w:top w:val="single" w:sz="4" w:space="1" w:color="993300"/>
        <w:left w:val="single" w:sz="4" w:space="4" w:color="993300"/>
        <w:bottom w:val="single" w:sz="4" w:space="1" w:color="993300"/>
      </w:pBdr>
      <w:spacing w:lineRule="auto" w:line="240" w:before="60" w:after="40"/>
      <w:ind w:left="1701" w:hanging="0"/>
    </w:pPr>
    <w:rPr>
      <w:rFonts w:ascii="Times New Roman" w:hAnsi="Times New Roman" w:eastAsia="Times New Roman" w:cs="Times New Roman"/>
      <w:i/>
      <w:color w:val="800000"/>
      <w:sz w:val="16"/>
      <w:szCs w:val="24"/>
    </w:rPr>
  </w:style>
  <w:style w:type="paragraph" w:styleId="Style19">
    <w:name w:val="Примечание"/>
    <w:basedOn w:val="Normal"/>
    <w:qFormat/>
    <w:pPr>
      <w:widowControl w:val="false"/>
      <w:pBdr>
        <w:left w:val="single" w:sz="4" w:space="4" w:color="000000"/>
      </w:pBdr>
      <w:spacing w:lineRule="auto" w:line="240" w:before="120" w:after="120"/>
      <w:ind w:left="1134" w:hanging="0"/>
    </w:pPr>
    <w:rPr>
      <w:rFonts w:ascii="Times New Roman" w:hAnsi="Times New Roman" w:eastAsia="Tahoma" w:cs="Times New Roman"/>
      <w:color w:val="000080"/>
      <w:sz w:val="20"/>
      <w:szCs w:val="24"/>
    </w:rPr>
  </w:style>
  <w:style w:type="paragraph" w:styleId="Style20">
    <w:name w:val="Название без оглавления"/>
    <w:basedOn w:val="Normal"/>
    <w:qFormat/>
    <w:pPr>
      <w:shd w:fill="E6E6E6" w:val="clear"/>
      <w:spacing w:lineRule="auto" w:line="240" w:before="40" w:after="40"/>
    </w:pPr>
    <w:rPr>
      <w:rFonts w:ascii="Times New Roman" w:hAnsi="Times New Roman" w:eastAsia="Times New Roman" w:cs="Times New Roman"/>
      <w:b/>
      <w:caps/>
      <w:sz w:val="32"/>
      <w:szCs w:val="24"/>
    </w:rPr>
  </w:style>
  <w:style w:type="paragraph" w:styleId="Style21">
    <w:name w:val="Название объекта"/>
    <w:basedOn w:val="Normal"/>
    <w:next w:val="Normal"/>
    <w:qFormat/>
    <w:pPr>
      <w:suppressAutoHyphens w:val="true"/>
      <w:spacing w:lineRule="auto" w:line="240" w:before="240" w:after="40"/>
      <w:ind w:firstLine="567"/>
    </w:pPr>
    <w:rPr>
      <w:rFonts w:ascii="Times New Roman" w:hAnsi="Times New Roman" w:eastAsia="Times New Roman" w:cs="Times New Roman"/>
      <w:bCs/>
      <w:iCs/>
      <w:sz w:val="20"/>
      <w:szCs w:val="24"/>
    </w:rPr>
  </w:style>
  <w:style w:type="paragraph" w:styleId="Style22">
    <w:name w:val="Заголовок таблицы"/>
    <w:basedOn w:val="Normal"/>
    <w:qFormat/>
    <w:pPr>
      <w:widowControl w:val="false"/>
      <w:spacing w:lineRule="auto" w:line="240" w:before="40" w:after="0"/>
      <w:jc w:val="center"/>
    </w:pPr>
    <w:rPr>
      <w:rFonts w:ascii="Calibri" w:hAnsi="Calibri" w:eastAsia="Tahoma" w:cs="Times New Roman"/>
      <w:b/>
      <w:sz w:val="20"/>
      <w:szCs w:val="24"/>
    </w:rPr>
  </w:style>
  <w:style w:type="paragraph" w:styleId="BigFigure">
    <w:name w:val="BigFigure"/>
    <w:basedOn w:val="Normal"/>
    <w:next w:val="Heading7"/>
    <w:qFormat/>
    <w:pPr>
      <w:keepNext w:val="true"/>
      <w:spacing w:lineRule="auto" w:line="240" w:before="120" w:after="60"/>
      <w:jc w:val="center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23">
    <w:name w:val="Важно"/>
    <w:basedOn w:val="Style19"/>
    <w:next w:val="TextBody"/>
    <w:qFormat/>
    <w:pPr>
      <w:spacing w:before="120" w:after="0"/>
    </w:pPr>
    <w:rPr>
      <w:b/>
      <w:color w:val="FF0000"/>
    </w:rPr>
  </w:style>
  <w:style w:type="paragraph" w:styleId="Style24">
    <w:name w:val="Строки таблиц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ahoma" w:cs="Times New Roman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23:00Z</dcterms:created>
  <dc:creator>admin</dc:creator>
  <dc:description/>
  <cp:keywords/>
  <dc:language>en-US</dc:language>
  <cp:lastModifiedBy>Шайкина Марина Викторовна</cp:lastModifiedBy>
  <dcterms:modified xsi:type="dcterms:W3CDTF">2017-05-25T09:3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lection">
    <vt:lpwstr>1</vt:lpwstr>
  </property>
</Properties>
</file>